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58" t="18041" r="41616" b="42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ЗНАЧЕЙСЬКА СЛУЖБА УКРАЇН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ОЛОВНЕ УПРАВЛІННЯ ДЕРЖАВНОЇ КАЗНАЧЕЙСЬКОЇ СЛУЖБИ УКРАЇНИ У ДНІПРОПЕТРОВСЬКІЙ ОБЛАСТІ</w:t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УПРАВЛІННЯ ДЕРЖАВНОЇ КАЗНАЧЕЙСЬКОЇ СЛУЖБИ УКРАЇНИ У ТЕРНІВСЬКОМУ РАЙОНІ М. КРИВОГО РОГУ ДНІПРОПЕТРОВСЬКОЇ ОБЛА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ул.Сергія Колачевського,133 м.Кривий Ріг Дніпропеьтровська область, 50082 </w:t>
      </w:r>
    </w:p>
    <w:p>
      <w:pPr>
        <w:pStyle w:val="Normal"/>
        <w:jc w:val="center"/>
        <w:rPr/>
      </w:pPr>
      <w:r>
        <w:rPr>
          <w:lang w:val="uk-UA"/>
        </w:rPr>
        <w:t xml:space="preserve">тел. (056)477-99-11, E-mail: </w:t>
      </w:r>
      <w:hyperlink r:id="rId3">
        <w:r>
          <w:rPr>
            <w:rStyle w:val="InternetLink"/>
            <w:lang w:val="en-US"/>
          </w:rPr>
          <w:t>trs</w:t>
        </w:r>
        <w:r>
          <w:rPr>
            <w:rStyle w:val="InternetLink"/>
            <w:lang w:val="uk-UA"/>
          </w:rPr>
          <w:t>87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uk-UA"/>
        </w:rPr>
        <w:t>, код ЄДРПОУ 3803164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04.12.2025 № 01-42-06/1082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у УП та СЗН 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конкому Тернівської 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ної у місті ради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Тетяні НОМЕРОВСЬКІЙ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колективного договору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осимо прийняти на повідомну реєстрацію зміни та доповнення до Колективного договору між адміністрацією Управління Державної казначейської служби України у Тернівському районі м. Кривого Рогу Дніпропетровської області та профкомом працівників Управлі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ю згоду на оприлюднення в повному обсяз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о. начальн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08" w:right="-108" w:firstLine="1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алентина ТИМЧЕНКО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тяна Середенко 096311007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basedOn w:val="Style12"/>
    <w:qFormat/>
    <w:rPr>
      <w:sz w:val="28"/>
      <w:szCs w:val="28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s87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36:00Z</dcterms:created>
  <dc:creator>трс</dc:creator>
  <dc:description/>
  <cp:keywords/>
  <dc:language>en-US</dc:language>
  <cp:lastModifiedBy>0492-TymchenkoV</cp:lastModifiedBy>
  <cp:lastPrinted>2025-12-03T16:52:00Z</cp:lastPrinted>
  <dcterms:modified xsi:type="dcterms:W3CDTF">2025-12-04T13:53:00Z</dcterms:modified>
  <cp:revision>176</cp:revision>
  <dc:subject/>
  <dc:title> </dc:title>
</cp:coreProperties>
</file>